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к решению Машуковского</w:t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сельского Совета депутатов</w:t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 xml:space="preserve">от                       г  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ТОР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уплений в бюджет администрации Машуко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7"/>
        <w:gridCol w:w="1157"/>
        <w:gridCol w:w="2849"/>
        <w:gridCol w:w="5670"/>
      </w:tblGrid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то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д дох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платежа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ашуковского сельсовета</w:t>
            </w:r>
          </w:p>
        </w:tc>
      </w:tr>
      <w:tr>
        <w:trPr>
          <w:trHeight w:val="916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1265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Прочие поступления от использования имущества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Доходы поступающие в порядке возмещения расходов понесенных в связи с эксплуатацией имущества поселений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евыясненные поступления зачисляемые в бюджет поселений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рочие не налоговые доходы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02 15001 10 010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02 15001 10 01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Дотации на выравнивание бюджетной обеспеченности муниципальных образований района из районного фонда финансовой поддержки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венция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02 30024 10 751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02 49999 10 5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ные межбюджетные трансферты бюджетам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19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Возврат прочих остатков субсидий субвенций и иных межбюджетных трансфертов имеющих целевое назначение прошлых лет из бюджетов сельских поселений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02 29999 10 75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сидия бюджетам муниципальных образований на содержание автомобильных дорог общего пользования местного значения городских округов городских и сельских поселений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02 29999 10 74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сидия бюджетам муниципальных образований на обеспечение первичных мер пожарной безопас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02 49999 10 840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рганизация общественных работ на территории Мотыгинского района, обеспечивающих временную занятость и материальную поддержку безработных граждан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835"/>
        <w:gridCol w:w="57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4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нансово-экономическое управле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Мотыг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1 17 0105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 08 05000 10 0000 15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93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19:00Z</dcterms:created>
  <dc:creator>Машуковка</dc:creator>
  <dc:description/>
  <cp:keywords/>
  <dc:language>en-US</dc:language>
  <cp:lastModifiedBy>Пользователь Windows</cp:lastModifiedBy>
  <cp:lastPrinted>2019-01-15T09:01:00Z</cp:lastPrinted>
  <dcterms:modified xsi:type="dcterms:W3CDTF">2021-12-03T06:59:00Z</dcterms:modified>
  <cp:revision>62</cp:revision>
  <dc:subject/>
  <dc:title>Приложение № 1</dc:title>
</cp:coreProperties>
</file>